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6985</wp:posOffset>
            </wp:positionV>
            <wp:extent cx="1065530" cy="876935"/>
            <wp:effectExtent l="0" t="0" r="0" b="0"/>
            <wp:wrapTight wrapText="bothSides">
              <wp:wrapPolygon edited="0">
                <wp:start x="-317" y="0"/>
                <wp:lineTo x="-317" y="21283"/>
                <wp:lineTo x="21600" y="21283"/>
                <wp:lineTo x="21600" y="0"/>
                <wp:lineTo x="-317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6985</wp:posOffset>
            </wp:positionV>
            <wp:extent cx="1065530" cy="876935"/>
            <wp:effectExtent l="0" t="0" r="0" b="0"/>
            <wp:wrapTight wrapText="bothSides">
              <wp:wrapPolygon edited="0">
                <wp:start x="-317" y="0"/>
                <wp:lineTo x="-317" y="21283"/>
                <wp:lineTo x="21600" y="21283"/>
                <wp:lineTo x="21600" y="0"/>
                <wp:lineTo x="-31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6985</wp:posOffset>
            </wp:positionV>
            <wp:extent cx="1065530" cy="876935"/>
            <wp:effectExtent l="0" t="0" r="0" b="0"/>
            <wp:wrapTight wrapText="bothSides">
              <wp:wrapPolygon edited="0">
                <wp:start x="-317" y="0"/>
                <wp:lineTo x="-317" y="21283"/>
                <wp:lineTo x="21600" y="21283"/>
                <wp:lineTo x="21600" y="0"/>
                <wp:lineTo x="-31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-6985</wp:posOffset>
            </wp:positionV>
            <wp:extent cx="1065530" cy="876935"/>
            <wp:effectExtent l="0" t="0" r="0" b="0"/>
            <wp:wrapTight wrapText="bothSides">
              <wp:wrapPolygon edited="0">
                <wp:start x="-317" y="0"/>
                <wp:lineTo x="-317" y="21283"/>
                <wp:lineTo x="21600" y="21283"/>
                <wp:lineTo x="21600" y="0"/>
                <wp:lineTo x="-31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UpR" w:ascii="ArialUpR" w:hAnsi="ArialUpR"/>
          <w:sz w:val="28"/>
          <w:szCs w:val="28"/>
        </w:rPr>
        <w:t>Consiliul Jude</w:t>
      </w:r>
      <w:r>
        <w:rPr>
          <w:rFonts w:cs="Arial Narrow" w:ascii="Arial Narrow" w:hAnsi="Arial Narrow"/>
          <w:sz w:val="28"/>
          <w:szCs w:val="28"/>
        </w:rPr>
        <w:t>ţ</w:t>
      </w:r>
      <w:r>
        <w:rPr>
          <w:rFonts w:cs="ArialUpR" w:ascii="ArialUpR" w:hAnsi="ArialUpR"/>
          <w:sz w:val="28"/>
          <w:szCs w:val="28"/>
        </w:rPr>
        <w:t>ean Vâlcea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szCs w:val="28"/>
        </w:rPr>
        <w:t>Muzeul Jude</w:t>
      </w:r>
      <w:r>
        <w:rPr>
          <w:rFonts w:cs="Arial Narrow" w:ascii="Arial Narrow" w:hAnsi="Arial Narrow"/>
          <w:sz w:val="28"/>
          <w:szCs w:val="28"/>
        </w:rPr>
        <w:t>ţ</w:t>
      </w:r>
      <w:r>
        <w:rPr>
          <w:rFonts w:cs="ArialUpR" w:ascii="ArialUpR" w:hAnsi="ArialUpR"/>
          <w:sz w:val="28"/>
          <w:szCs w:val="28"/>
        </w:rPr>
        <w:t>ean Vâlcea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Rm. Vâlcea, cod 240092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alea lui Traian, nr. 143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>Nr. 1992 din 31.10.2006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ro-RO"/>
        </w:rPr>
        <w:t xml:space="preserve">RAPORT DE ACTIVITATE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                                       </w:t>
      </w:r>
      <w:r>
        <w:rPr>
          <w:sz w:val="28"/>
          <w:szCs w:val="28"/>
          <w:lang w:val="ro-RO"/>
        </w:rPr>
        <w:t>PE TRIMESTRUL III 2006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zeul Judeţean Vâlcea fiind o instituţie publică de cultură, fără scop lucrativ, a avut ca obiective prioritare ale activităţii sale – cercetarea, dezvoltarea, conservarea – restaurarea şi valorificarea patrimoniului său cultural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această perioadă s-au derulat proiectele şi programele culturale prevăzute în Programul de activitate al Muzeului Judeţean Vâlcea pe anul 2006, şi a fost demarat proiectul privind „Repertoriul siturilor arheologice din judeţul Vâlcea” în valoare de 5.ooo lei finanţat de Ministerul Culturi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8"/>
          <w:szCs w:val="28"/>
          <w:u w:val="single"/>
          <w:lang w:val="ro-RO"/>
        </w:rPr>
        <w:t>CERCETAREA ŞI DEZVOLTAREA PATRIMONIULUI CULTURAL DIN MUZEE</w:t>
      </w:r>
      <w:r>
        <w:rPr>
          <w:sz w:val="28"/>
          <w:szCs w:val="28"/>
          <w:lang w:val="ro-RO"/>
        </w:rPr>
        <w:t xml:space="preserve"> – program cultural care a avut ca direcţii de acţiun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antiere de cercetare arheologică preventivă la Stolniceni, Copăcelu, Călineşti (biserica Cuvioasa Paraschiva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ocmirea documentaţiei de sit, rapoartele de cercetare, fişe tehnice şi de săpătură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cetarea de teren în vederea inventarierii siturilor arheologice din judeţ pentru întocmirea „Repertoriului siturilor arheologice din judeţul Vâlcea” finanţat de Ministerul Culturii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rea pentru reorganizarea expoziţiei de bază la Muzeul de Artă - sala de artă religioasă (sec. XVII – XIX) şi de artă plastică (sec. XIX – XX) şi întocmirea ghidajului de sală aferent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vestigaţii de teren în zona Măldăreşti – Horezu în vederea reperării de piese pentru achiziţionarea lor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spacing w:lineRule="auto" w:line="360"/>
        <w:ind w:left="1440" w:hanging="0"/>
        <w:jc w:val="both"/>
        <w:rPr/>
      </w:pPr>
      <w:r>
        <w:rPr>
          <w:sz w:val="28"/>
          <w:szCs w:val="28"/>
          <w:lang w:val="ro-RO"/>
        </w:rPr>
        <w:t>Încheierea lucrărilor de restaurare a casei Belciu Nicolae în cadrul proiectului „Antropologia locuirii tradiţionale” – MNEMO 2005 – 2006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staurarea unor elemente de arhitectură la biserica de la Creţeni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  <w:tab w:val="left" w:pos="1800" w:leader="none"/>
        </w:tabs>
        <w:spacing w:lineRule="auto" w:line="360"/>
        <w:ind w:left="1440" w:hanging="360"/>
        <w:jc w:val="both"/>
        <w:rPr/>
      </w:pPr>
      <w:r>
        <w:rPr>
          <w:sz w:val="28"/>
          <w:szCs w:val="28"/>
          <w:u w:val="single"/>
          <w:lang w:val="ro-RO"/>
        </w:rPr>
        <w:t>EVIDENŢA ANALITICĂ ŞI CLASAREA PATRIMONIULUI CULTURAL</w:t>
      </w:r>
      <w:r>
        <w:rPr>
          <w:sz w:val="28"/>
          <w:szCs w:val="28"/>
          <w:lang w:val="ro-RO"/>
        </w:rPr>
        <w:t xml:space="preserve"> – proiect cultural care a urmărit: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videnţa informatizată şi fotografierea a 405 piese din colecţia   medie a Muzeului Judeţean Vâlce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 fost fotografiată toată colecţia de istorie modernă a Muzeului Judeţean Vâlce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0" w:hanging="360"/>
        <w:jc w:val="both"/>
        <w:rPr/>
      </w:pPr>
      <w:r>
        <w:rPr>
          <w:sz w:val="28"/>
          <w:szCs w:val="28"/>
          <w:lang w:val="ro-RO"/>
        </w:rPr>
        <w:t>Fotografierea a 50 piese din cadrul colecţiei de grafică a Muzeului de Artă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0" w:hanging="360"/>
        <w:jc w:val="both"/>
        <w:rPr/>
      </w:pPr>
      <w:r>
        <w:rPr>
          <w:sz w:val="28"/>
          <w:szCs w:val="28"/>
          <w:lang w:val="ro-RO"/>
        </w:rPr>
        <w:t>Întocmirea a 90 fişe analitice de evidenţă pentru colecţia „Viaţă spirituală” şi  introducerea în sistemul de evidenţă informatizată DOCPA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ocmirea a 140 fişe analitice de evidenţă la colecţiile ceramică populară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ocmirea a 150 fişe analitice de evidenţă la colecţiile lemn – mobilier – ocupaţii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oducere în sistemul informatizat de evidenţă DOCPAT a 50 fişe la colecţia ceramică populară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oducere în sistemul informatizat de evidenţă DOCPAT a 40 fişe la colecţia lemn – mobilier - ocupaţii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ventarierea generală a colecţiei Muzeului Viei şi Vinului Drăgăşani prilejuită de predarea acestuia Primăriei Municipiului Drăgăşani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360"/>
        <w:ind w:left="1440" w:hanging="360"/>
        <w:jc w:val="both"/>
        <w:rPr/>
      </w:pPr>
      <w:r>
        <w:rPr>
          <w:sz w:val="28"/>
          <w:szCs w:val="28"/>
          <w:u w:val="single"/>
          <w:lang w:val="ro-RO"/>
        </w:rPr>
        <w:t>MUZEUL – FACTOR EDUCATIV AL COMUNITĂŢII LOCALE</w:t>
      </w:r>
      <w:r>
        <w:rPr>
          <w:sz w:val="28"/>
          <w:szCs w:val="28"/>
          <w:lang w:val="ro-RO"/>
        </w:rPr>
        <w:t xml:space="preserve"> – care a cuprins: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ganizarea în parteneriat cu casa de cultură „Constantin Brâncoveanu” a expoziţiei de ceramică de la Galeria ceramicii populare contemporane din Horezu,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8"/>
          <w:szCs w:val="28"/>
          <w:lang w:val="ro-RO"/>
        </w:rPr>
        <w:t xml:space="preserve">                                                              </w:t>
      </w:r>
      <w:r>
        <w:rPr>
          <w:sz w:val="28"/>
          <w:szCs w:val="28"/>
          <w:lang w:val="ro-RO"/>
        </w:rPr>
        <w:t>iulie – august 2006;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ganizarea expoziţiei de artă plastică contemporană în curtea interioară a Muzeului de Artă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tori: Gheorghe Dican şi Tina Pop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ro-RO"/>
        </w:rPr>
        <w:t>Lansarea volumului „Itinerarii pariziene” – autor Tănăsoaica Petre,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sz w:val="28"/>
          <w:szCs w:val="28"/>
          <w:lang w:val="ro-RO"/>
        </w:rPr>
        <w:t xml:space="preserve">                                                        </w:t>
      </w:r>
      <w:r>
        <w:rPr>
          <w:sz w:val="28"/>
          <w:szCs w:val="28"/>
          <w:lang w:val="ro-RO"/>
        </w:rPr>
        <w:t>14 iulie 2006;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ticipare la manifestarea „Ziua olarului” desfăşurată în comuna Lungeşti,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sz w:val="28"/>
          <w:szCs w:val="28"/>
          <w:lang w:val="ro-RO"/>
        </w:rPr>
        <w:t>18 iulie 2006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amenajarea expoziţiei de bază în sălile de artă religioasă (sec. XVII – XIX) şi artă plastică (sec. XIX – XX) de la Muzeul de Artă,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sz w:val="28"/>
          <w:szCs w:val="28"/>
          <w:lang w:val="ro-RO"/>
        </w:rPr>
        <w:t>1 – 15 august 2006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sz w:val="28"/>
          <w:szCs w:val="28"/>
          <w:lang w:val="ro-RO"/>
        </w:rPr>
        <w:t>Participarea specialiştilor la manifestările prilejuite de „Zilele Râmnicului”,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sz w:val="28"/>
          <w:szCs w:val="28"/>
          <w:lang w:val="ro-RO"/>
        </w:rPr>
        <w:t>27 – 29 iulie 2006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ticipare la manifestarea „Târgul meşterilor populari” organizat cu prilejul zilei Imnului,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sz w:val="28"/>
          <w:szCs w:val="28"/>
          <w:lang w:val="ro-RO"/>
        </w:rPr>
        <w:t>29 iulie 2006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ticipare la manifestrarea „Cocoşul de Horezu”,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sz w:val="28"/>
          <w:szCs w:val="28"/>
          <w:lang w:val="ro-RO"/>
        </w:rPr>
        <w:t>2, 3 septembrie 2006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sz w:val="28"/>
          <w:szCs w:val="28"/>
          <w:lang w:val="ro-RO"/>
        </w:rPr>
        <w:t>Organizarea la Muzeul de Artă cu ocazia Zilelor Europene ale Patrimoniului a simpozionului cu tema „Arheologia izvor permanent de patrimoniu”,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</w:t>
      </w:r>
      <w:r>
        <w:rPr>
          <w:sz w:val="28"/>
          <w:szCs w:val="28"/>
          <w:lang w:val="ro-RO"/>
        </w:rPr>
        <w:t>16 septembrie 2006;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ticipare la Arhivele Statului Vâlcea la manifestarea cu tema „90 de ani de la intrarea României în Războiul pentru întregirea ţării”,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8"/>
          <w:szCs w:val="28"/>
          <w:lang w:val="ro-RO"/>
        </w:rPr>
        <w:t xml:space="preserve">                                                          </w:t>
      </w:r>
      <w:r>
        <w:rPr>
          <w:sz w:val="28"/>
          <w:szCs w:val="28"/>
          <w:lang w:val="ro-RO"/>
        </w:rPr>
        <w:t>31 august 2006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ticipare la Sesiunea Naţională de Etnologie organizată de Ministerul Culturii şi Cultelor la Sighetul Marmaţiei,</w:t>
      </w:r>
    </w:p>
    <w:p>
      <w:pPr>
        <w:pStyle w:val="Normal"/>
        <w:numPr>
          <w:ilvl w:val="0"/>
          <w:numId w:val="7"/>
        </w:numPr>
        <w:spacing w:lineRule="auto" w:line="360"/>
        <w:ind w:left="4680" w:firstLine="90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– </w:t>
      </w:r>
      <w:r>
        <w:rPr>
          <w:sz w:val="28"/>
          <w:szCs w:val="28"/>
          <w:lang w:val="ro-RO"/>
        </w:rPr>
        <w:t>10 septembrie 2006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ganizarea şi deschiderea expoziţiei retrospectivă Dumitru Şchiopu,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8"/>
          <w:szCs w:val="28"/>
          <w:lang w:val="ro-RO"/>
        </w:rPr>
        <w:t xml:space="preserve">                                                           </w:t>
      </w:r>
      <w:r>
        <w:rPr>
          <w:sz w:val="28"/>
          <w:szCs w:val="28"/>
          <w:lang w:val="ro-RO"/>
        </w:rPr>
        <w:t>20 septembrie 2006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ticipare la sesiunea de comunicări ştiinţifice a Muzeului Municipal din Câmpulung, ediţia a XXI – a cu titlul „Istoria şi cultura oraşului Câmpulung Muscel şi a zonei înconjurătoare”,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</w:t>
      </w:r>
      <w:r>
        <w:rPr>
          <w:sz w:val="28"/>
          <w:szCs w:val="28"/>
          <w:lang w:val="ro-RO"/>
        </w:rPr>
        <w:t>21 – 22 septembrie 2006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ticiparea specialiştilor la manifestările prilejuite de împlinirea a 620 ani de la înscăunarea domnitorului şi la simpozionul „ Io Mircea, Mare Voievod şi domn” la Biblioteca Antim Ivireanu,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</w:t>
      </w:r>
      <w:r>
        <w:rPr>
          <w:sz w:val="28"/>
          <w:szCs w:val="28"/>
          <w:lang w:val="ro-RO"/>
        </w:rPr>
        <w:t>23 septembrie 2006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 xml:space="preserve">4   </w:t>
      </w:r>
      <w:r>
        <w:rPr>
          <w:sz w:val="28"/>
          <w:szCs w:val="28"/>
          <w:u w:val="single"/>
          <w:lang w:val="ro-RO"/>
        </w:rPr>
        <w:t xml:space="preserve">CONSERVAREA – RESTAURAREA PATRIMONIULUI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u w:val="single"/>
          <w:lang w:val="ro-RO"/>
        </w:rPr>
        <w:t>MUZEAL</w:t>
      </w:r>
      <w:r>
        <w:rPr>
          <w:sz w:val="28"/>
          <w:szCs w:val="28"/>
          <w:lang w:val="ro-RO"/>
        </w:rPr>
        <w:t xml:space="preserve"> s-a desfăşurat pe următoarele coordonate: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9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 fost amenajate depozitele de istorie medie şi modernă după efectuarea reparaţiilor de la Muzeul de Istorie;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sz w:val="28"/>
          <w:szCs w:val="28"/>
          <w:lang w:val="ro-RO"/>
        </w:rPr>
        <w:t>Asigurarea stabilităţii microclimatice prin determinarea parametrilor de microclimat (umiditate relativă şi temperatură) cu aparatura din dotare;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rificarea lunară a stării de sănătate a bunurilor culturale expuse sau depozitate, cu semnalarea imediată a unor eventuale modificări apărute în forme aferente;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sz w:val="28"/>
          <w:szCs w:val="28"/>
          <w:lang w:val="ro-RO"/>
        </w:rPr>
        <w:t>Efectuarea operaţiunilor generale de conservare (desprăfuire, curăţire mecanică şi chimică) asupra bunurilor culturale din colecţiile de istorie medie, modernă şi contemporană;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peraţiuni de conservare, tratament chimic specific la monezile din tezaurul de la Bondoci – Copăceni 150 de bucăţi şi alte 20 de obiecte (istorie, etnografie);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fectuarea operaţiunilor specifice de conservare generală la bunurile culturale cu suport de hârtie, 50 de obiecte;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fectuarea lucrărilor de tratament de sezon la piesele ce mobilează interioarele caselor din muzeu;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sz w:val="28"/>
          <w:szCs w:val="28"/>
          <w:lang w:val="ro-RO"/>
        </w:rPr>
        <w:t>Efectuarea operaţiunilor de conservare, curăţare, tratare a unui număr de 15 piese de la colecţia lemn – mobilier ocupaţii - utilaje agricole;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sz w:val="28"/>
          <w:szCs w:val="28"/>
          <w:lang w:val="ro-RO"/>
        </w:rPr>
        <w:t>Efectuarea tratamentelor de conservare la acoperişurile de şindrilă care au fost înlocuite (Stâna şi scorţarul, cuptorul de uscat poame);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fectuarea tratamentelor de combatere a atacurilor xilofage – biserica Creţeni, biserica Mângureni, casa Belciu Maria, casa Popa Mircea, casa Cernişoara;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fectuarea operaţiunilor de restaurare cu intervenţie prin mijloace şi modalităţi adecvate naturii materialului suport al obiectelor şi în funcţie de starea de sănătate a obiectelor şi a cerinţelor expoziţionale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spacing w:lineRule="auto" w:line="360"/>
        <w:ind w:left="216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amică arheologică             - 12 obiecte,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spacing w:lineRule="auto" w:line="360"/>
        <w:ind w:left="216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etal (istorie, etnografie)      - 10 obiecte,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spacing w:lineRule="auto" w:line="360"/>
        <w:ind w:left="216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 şi carte veche        - 20 bucăţi şi 50 file.</w:t>
      </w:r>
    </w:p>
    <w:p>
      <w:pPr>
        <w:pStyle w:val="Normal"/>
        <w:numPr>
          <w:ilvl w:val="7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u w:val="single"/>
          <w:lang w:val="ro-RO"/>
        </w:rPr>
        <w:t>LUCRĂRI DE INVESTIŢII ŞI REPARAŢII CAPITALE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inuarea executării proiectului: „Reparaţii capitale la clădirea Muzeului de Istorie a jud. Vâlcea”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7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u w:val="single"/>
          <w:lang w:val="ro-RO"/>
        </w:rPr>
        <w:t>LUCRĂRI DE ÎNTREŢINERE A SPAŢIILOR VERZ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ări de întreţinere a spaţiilor verzi din incinta Complexului Muzeal Măldăreşt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menajarea parcului dezafectat din cadrul Complexului şi deschiderea lui pentru circuitul turistic ( cca. 90 m de pavare de noi alei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ări de decolmatare a havuzului din incinta curţii interioare a Muzeului de Art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facerea instalaţiei electrice de la Casa Memorială Anton Pann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ări de curăţenie la Muzeul de Istorie în spaţiul administrativ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coltarea şi depozitarea fânului (cca. 4,5 ha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ări de amenajare peisagistică – defrişare, curăţare de vegetaţie uscată în zonele dintre Stâna Zmeurăt – casa Popa Mircea – casa Popa Nicolae – cuptorul de uscat poame şi zona biserica Mângureni – casa Gongea – fierăria Turnu – magazia Chei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alizarea unui gard despărţitor între curtea grajdului şi curtea sectorului administrativ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ăierea deşeurilor de lemn rezultate din demontarea magaziei de material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locuirea acoperişurilor de şiţă de la Stână, Scorţar şi cuptorul de uscat poame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7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TUAŢIA ECONOMICO – FINANCIARĂ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85"/>
        <w:gridCol w:w="2881"/>
        <w:gridCol w:w="234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rt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DICATOR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</w:t>
            </w:r>
            <w:r>
              <w:rPr>
                <w:sz w:val="28"/>
                <w:szCs w:val="28"/>
                <w:lang w:val="ro-RO"/>
              </w:rPr>
              <w:t>Prevederi bugetar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</w:t>
            </w:r>
            <w:r>
              <w:rPr>
                <w:sz w:val="28"/>
                <w:szCs w:val="28"/>
                <w:lang w:val="ro-RO"/>
              </w:rPr>
              <w:t>01.01.06 – 30.09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</w:t>
            </w:r>
            <w:r>
              <w:rPr>
                <w:sz w:val="28"/>
                <w:szCs w:val="28"/>
                <w:lang w:val="ro-RO"/>
              </w:rPr>
              <w:t>Realiza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1.01.06–30.09.06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OTAL VENITUR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37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47,35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nituri propri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0,12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locaţii instit. public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87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87,23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OTAL CHELTUIEL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37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10,49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heltuieli curent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46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26,81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heltuieli personal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65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83,61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heltuieli: BUNURI ŞI SERVICI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1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3,19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TIVE FIXE NEFINANCIA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83,68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obilier, aparatură, birotic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,68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lte active fix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7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Director,                                                                 Contabil Şef,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Prof. Beu Liliana Marinela                                Ec. Ivănuş Mădălina Ionela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UpR" w:hAnsi="ArialUpR" w:cs="ArialUpR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UpR" w:hAnsi="ArialUpR" w:cs="ArialUpR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4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ArialUpR" w:hAnsi="ArialUpR" w:cs="ArialUpR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ArialUpR" w:hAnsi="ArialUpR" w:cs="ArialUpR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UpR" w:hAnsi="ArialUpR" w:cs="ArialUpR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ArialUpR" w:hAnsi="ArialUpR" w:cs="ArialUpR" w:hint="default"/>
      </w:rPr>
    </w:lvl>
    <w:lvl w:ilvl="4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ArialUpR" w:hAnsi="ArialUpR" w:cs="ArialUpR" w:hint="default"/>
      </w:rPr>
    </w:lvl>
    <w:lvl w:ilvl="6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7">
      <w:start w:val="4"/>
      <w:numFmt w:val="decimal"/>
      <w:lvlText w:val="%8"/>
      <w:lvlJc w:val="left"/>
      <w:pPr>
        <w:tabs>
          <w:tab w:val="num" w:pos="7200"/>
        </w:tabs>
        <w:ind w:left="7200" w:hanging="360"/>
      </w:pPr>
      <w:rPr/>
    </w:lvl>
    <w:lvl w:ilvl="8">
      <w:start w:val="0"/>
      <w:numFmt w:val="bullet"/>
      <w:lvlText w:val="-"/>
      <w:lvlJc w:val="left"/>
      <w:pPr>
        <w:tabs>
          <w:tab w:val="num" w:pos="7920"/>
        </w:tabs>
        <w:ind w:left="7920" w:hanging="360"/>
      </w:pPr>
      <w:rPr>
        <w:rFonts w:ascii="ArialUpR" w:hAnsi="ArialUpR" w:cs="ArialUpR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UpR" w:hAnsi="ArialUpR" w:cs="ArialUpR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ArialUpR" w:hAnsi="ArialUpR" w:cs="ArialUpR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ArialUpR" w:hAnsi="ArialUpR" w:cs="ArialUpR" w:hint="default"/>
      </w:rPr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UpR" w:hAnsi="ArialUpR" w:cs="ArialUpR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Letter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0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ArialUpR" w:hAnsi="ArialUpR" w:cs="ArialUpR" w:hint="default"/>
      </w:rPr>
    </w:lvl>
    <w:lvl w:ilvl="7">
      <w:start w:val="2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0"/>
      <w:numFmt w:val="bullet"/>
      <w:lvlText w:val="-"/>
      <w:lvlJc w:val="left"/>
      <w:pPr>
        <w:tabs>
          <w:tab w:val="num" w:pos="6660"/>
        </w:tabs>
        <w:ind w:left="6660" w:hanging="360"/>
      </w:pPr>
      <w:rPr>
        <w:rFonts w:ascii="ArialUpR" w:hAnsi="ArialUpR" w:cs="ArialUpR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UpR" w:hAnsi="ArialUpR" w:cs="ArialUpR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720"/>
        </w:tabs>
        <w:ind w:left="46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UpR" w:hAnsi="ArialUpR" w:cs="ArialUpR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UpR" w:hAnsi="ArialUpR" w:cs="ArialUpR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ArialUpR" w:hAnsi="ArialUpR" w:cs="ArialUpR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2"/>
      <w:numFmt w:val="upperRoman"/>
      <w:lvlText w:val="%8."/>
      <w:lvlJc w:val="right"/>
      <w:pPr>
        <w:tabs>
          <w:tab w:val="num" w:pos="5580"/>
        </w:tabs>
        <w:ind w:left="5580" w:hanging="180"/>
      </w:pPr>
      <w:rPr/>
    </w:lvl>
    <w:lvl w:ilvl="8">
      <w:start w:val="0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ArialUpR" w:hAnsi="ArialUpR" w:cs="ArialUpR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UpR" w:hAnsi="ArialUpR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UpR" w:hAnsi="ArialUpR" w:eastAsia="Times New Roman" w:cs="Times New Roman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UpR" w:hAnsi="ArialUpR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UpR" w:hAnsi="ArialUpR" w:eastAsia="Times New Roman" w:cs="Times New Roman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>
      <w:rFonts w:ascii="ArialUpR" w:hAnsi="ArialUpR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UpR" w:hAnsi="ArialUpR" w:eastAsia="Times New Roman" w:cs="Times New Roman"/>
    </w:rPr>
  </w:style>
  <w:style w:type="character" w:styleId="WW8Num8z7">
    <w:name w:val="WW8Num8z7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08:00Z</dcterms:created>
  <dc:creator>WIN XP</dc:creator>
  <dc:description/>
  <cp:keywords/>
  <dc:language>en-US</dc:language>
  <cp:lastModifiedBy>WIN XP</cp:lastModifiedBy>
  <dcterms:modified xsi:type="dcterms:W3CDTF">2006-11-01T07:29:00Z</dcterms:modified>
  <cp:revision>7</cp:revision>
  <dc:subject/>
  <dc:title>Consiliul Judeţean Vâlcea</dc:title>
</cp:coreProperties>
</file>